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互爱健康产业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垫单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人护理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垫单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8001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80017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互爱健康产业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MA510TWE4M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睦洲镇睦洲村犁头咀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睦洲镇睦洲村犁头咀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5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单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人护理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垫单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8×16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×2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×33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0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×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×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×1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5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×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0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0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×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8×33</w:t>
            </w:r>
            <w:r>
              <w:rPr>
                <w:rFonts w:ascii="宋体;SimSun" w:hAnsi="宋体;SimSun" w:cs="宋体;SimSun"/>
                <w:lang w:val="en-US" w:eastAsia="en-US"/>
              </w:rPr>
              <w:t>（单位：</w:t>
            </w:r>
            <w:r>
              <w:rPr>
                <w:rFonts w:cs="宋体;SimSun" w:ascii="宋体;SimSun" w:hAnsi="宋体;SimSun"/>
                <w:lang w:val="en-US" w:eastAsia="en-US"/>
              </w:rPr>
              <w:t>CM</w:t>
            </w:r>
            <w:r>
              <w:rPr>
                <w:rFonts w:ascii="宋体;SimSun" w:hAnsi="宋体;SimSun" w:cs="宋体;SimSun"/>
                <w:lang w:val="en-US" w:eastAsia="en-US"/>
              </w:rPr>
              <w:t>）</w:t>
            </w:r>
          </w:p>
        </w:tc>
      </w:tr>
      <w:tr>
        <w:trPr>
          <w:trHeight w:val="58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非织造布和塑料膜复合或缝制而成；非无菌提供，一次性使用。</w:t>
            </w:r>
          </w:p>
        </w:tc>
      </w:tr>
      <w:tr>
        <w:trPr>
          <w:trHeight w:val="54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病床或检查床上用的卫生护理用品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规格型号增加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80×48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00×48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70×48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00×48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00×48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40×48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80×65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00×65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70×75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00×75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00×85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40×85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80×35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70×35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90×35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30×3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40×25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0×3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40×18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80×1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20×1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名称变更为：医用垫单。产品描述变更为：通常由非织造布和塑料膜复合或缝制而成；非无菌提供，一次性使用。预期用途变更为：病床或检查床上用的卫生护理用品。规格型号变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×1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×2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×3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0×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0×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0×8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0×8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0×1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5×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0×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0×7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0×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0×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0×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80×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0×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80×3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有效期变更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由非织造布和塑料膜复合或缝制而成；非无菌提供，一次性使用。规格型号变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×1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×2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×3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0×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0×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0×8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0×8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0×1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5×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0×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0×7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0×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0×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0×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8×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×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8×3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单位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C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）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56:00Z</dcterms:created>
  <dc:creator>王军鹏</dc:creator>
  <dc:description/>
  <dc:language>en-US</dc:language>
  <cp:lastModifiedBy>余慧君</cp:lastModifiedBy>
  <cp:lastPrinted>2021-12-16T17:58:00Z</cp:lastPrinted>
  <dcterms:modified xsi:type="dcterms:W3CDTF">2021-12-16T09:58:00Z</dcterms:modified>
  <cp:revision>1</cp:revision>
  <dc:subject/>
  <dc:title/>
</cp:coreProperties>
</file>